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40524229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157343535"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98829731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